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54"/>
        <w:gridCol w:w="164"/>
        <w:gridCol w:w="3914"/>
        <w:gridCol w:w="2882"/>
        <w:gridCol w:w="300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Óptica Aplicada y Métodos para la Investigación en Visión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9 ECTS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 xml:space="preserve">Obligatoria 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6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/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 xml:space="preserve">En los dos primeros cuatrimestres 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,BoldItalic" w:ascii="Verdana,BoldItalic" w:hAnsi="Verdana,BoldItalic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44" w:hRule="atLeast"/>
        </w:trPr>
        <w:tc>
          <w:tcPr>
            <w:tcW w:w="10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básicas: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 xml:space="preserve">Competencias específicas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12</w:t>
              <w:tab/>
            </w:r>
            <w:r>
              <w:rPr>
                <w:strike/>
                <w:sz w:val="20"/>
                <w:szCs w:val="20"/>
                <w:lang w:val="es-ES"/>
              </w:rPr>
              <w:t>Conocer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s-ES"/>
              </w:rPr>
              <w:t>Aplicar</w:t>
            </w:r>
            <w:r>
              <w:rPr>
                <w:sz w:val="20"/>
                <w:szCs w:val="20"/>
                <w:lang w:val="es-ES"/>
              </w:rPr>
              <w:t xml:space="preserve"> los principios ópticos de operación </w:t>
            </w:r>
            <w:r>
              <w:rPr>
                <w:color w:val="FF0000"/>
                <w:sz w:val="20"/>
                <w:szCs w:val="20"/>
                <w:lang w:val="es-ES"/>
              </w:rPr>
              <w:t>y determinar</w:t>
            </w:r>
            <w:r>
              <w:rPr>
                <w:sz w:val="20"/>
                <w:szCs w:val="20"/>
                <w:lang w:val="es-ES"/>
              </w:rPr>
              <w:t xml:space="preserve"> el rango de uso y las limitaciones de los distintos instrumentos que se emplean en la práctica optométrica, oftalmológica y de cirugía ocular avanzadas, tal y como intervienen y se presentan en el proceso objeto de estudio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>CE13</w:t>
              <w:tab/>
            </w:r>
            <w:r>
              <w:rPr>
                <w:strike/>
                <w:sz w:val="20"/>
                <w:szCs w:val="20"/>
                <w:lang w:val="es-ES"/>
              </w:rPr>
              <w:t>Conocer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s-ES"/>
              </w:rPr>
              <w:t>Comprender</w:t>
            </w:r>
            <w:r>
              <w:rPr>
                <w:sz w:val="20"/>
                <w:szCs w:val="20"/>
                <w:lang w:val="es-ES"/>
              </w:rPr>
              <w:t xml:space="preserve"> el significado y </w:t>
            </w:r>
            <w:r>
              <w:rPr>
                <w:strike/>
                <w:sz w:val="20"/>
                <w:szCs w:val="20"/>
                <w:lang w:val="es-ES"/>
              </w:rPr>
              <w:t>aplicación de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s-ES"/>
              </w:rPr>
              <w:t>aplicar</w:t>
            </w:r>
            <w:r>
              <w:rPr>
                <w:sz w:val="20"/>
                <w:szCs w:val="20"/>
                <w:lang w:val="es-ES"/>
              </w:rPr>
              <w:t xml:space="preserve"> las métricas ópticas que se utilizan para evaluar la función visual, incorporando los recientes progresos basados en la medida del frente de ondas, la caracterización de las aberraciones y diversas métricas de calidad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>CE14</w:t>
              <w:tab/>
            </w:r>
            <w:r>
              <w:rPr>
                <w:strike/>
                <w:sz w:val="20"/>
                <w:szCs w:val="20"/>
                <w:lang w:val="es-ES"/>
              </w:rPr>
              <w:t>Conocer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s-ES"/>
              </w:rPr>
              <w:t xml:space="preserve">Aplicar </w:t>
            </w:r>
            <w:r>
              <w:rPr>
                <w:sz w:val="20"/>
                <w:szCs w:val="20"/>
                <w:lang w:val="es-ES"/>
              </w:rPr>
              <w:t>la metodología y los procedimientos propios de la investigación científica en el ámbito de la visión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>CE15</w:t>
              <w:tab/>
            </w:r>
            <w:r>
              <w:rPr>
                <w:strike/>
                <w:sz w:val="20"/>
                <w:szCs w:val="20"/>
                <w:lang w:val="es-ES"/>
              </w:rPr>
              <w:t>Conocer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s-ES"/>
              </w:rPr>
              <w:t>Comprender</w:t>
            </w:r>
            <w:r>
              <w:rPr>
                <w:sz w:val="20"/>
                <w:szCs w:val="20"/>
                <w:lang w:val="es-ES"/>
              </w:rPr>
              <w:t xml:space="preserve"> el comportamiento y </w:t>
            </w:r>
            <w:r>
              <w:rPr>
                <w:color w:val="FF0000"/>
                <w:sz w:val="20"/>
                <w:szCs w:val="20"/>
                <w:lang w:val="es-ES"/>
              </w:rPr>
              <w:t>enumerar</w:t>
            </w:r>
            <w:r>
              <w:rPr>
                <w:sz w:val="20"/>
                <w:szCs w:val="20"/>
                <w:lang w:val="es-ES"/>
              </w:rPr>
              <w:t xml:space="preserve"> los factores de riesgo relacionados con la presentación de las distintas disfunciones visuales en la población, así como el uso de técnicas epidemiológicas en la investigación de las mismas.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E16</w:t>
              <w:tab/>
            </w:r>
            <w:r>
              <w:rPr>
                <w:strike/>
                <w:sz w:val="20"/>
                <w:szCs w:val="20"/>
                <w:lang w:val="es-ES"/>
              </w:rPr>
              <w:t>Entender las implicaciones éticas de todo estudio científico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s-ES"/>
              </w:rPr>
              <w:t>Aplicar las normas éticas en los estudios científicos</w:t>
            </w:r>
            <w:r>
              <w:rPr>
                <w:sz w:val="20"/>
                <w:szCs w:val="20"/>
                <w:lang w:val="es-ES"/>
              </w:rPr>
              <w:t xml:space="preserve"> con seres vivos, especialmente relevante en el diseño y ejecución de ensayos clínico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trike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generales de títul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709" w:hanging="283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CGT1 </w:t>
            </w:r>
            <w:r>
              <w:rPr>
                <w:rFonts w:cs="Verdana" w:ascii="Verdana" w:hAnsi="Verdana"/>
                <w:bCs/>
                <w:strike/>
                <w:sz w:val="20"/>
                <w:szCs w:val="20"/>
                <w:lang w:val="es-ES"/>
              </w:rPr>
              <w:t>Conocer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  <w:t>Aprender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las bases y las técnicas ópticas sobre las que se apoyan los métodos avanzados de evaluación de la función visual y los recientes avances de la instrumentación utilizada en el campo de la visión,  adquiriendo un conocimiento especializado sobre los principios operativos de los dispositivos, la ingeniería desarrollada  y el alcance de su aplicación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CGT2 </w:t>
            </w:r>
            <w:r>
              <w:rPr>
                <w:rFonts w:cs="Verdana" w:ascii="Verdana" w:hAnsi="Verdana"/>
                <w:bCs/>
                <w:strike/>
                <w:sz w:val="20"/>
                <w:szCs w:val="20"/>
                <w:lang w:val="es-ES"/>
              </w:rPr>
              <w:t>Identificar, comprender y aplicar los principales aspectos metodológicos relacionados con la investigación en visión,</w:t>
            </w:r>
            <w:r>
              <w:rPr>
                <w:strike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trike/>
                <w:sz w:val="20"/>
                <w:szCs w:val="20"/>
                <w:lang w:val="es-ES"/>
              </w:rPr>
              <w:t>incluyendo conceptos de cribaje visual y epidemiología, abarcando tanto la investigación clínica como la investigación experimental en laboratorio.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  <w:t>Adquirir y aprender a utilizar los aspectos metodológicos necesarios para la investigación en visión, tanto en el ámbito clínico como a nivel experimental en el laboratorio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Verdana" w:hAnsi="Verdana" w:eastAsia="Verdana" w:cs="Verdana"/>
                <w:bCs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bCs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es-ES"/>
              </w:rPr>
              <w:t xml:space="preserve">T2.- T3.- T4.- T5.-T7.-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bCs/>
                <w:i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 xml:space="preserve">Resultado del aprendizaje 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 Al finalizar la materia el estudiante será capaz de…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>RA14</w:t>
              <w:tab/>
              <w:t>Valorar  y comprender el alcance de los últimos adelantos clínicos y tecnológicos en el campo de la Optometría y las Ciencias de la Visión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>RA15</w:t>
              <w:tab/>
              <w:t>Recoger, organizar, analizar con técnicas básicas, e interpretar datos estadísticos clínicos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>RA16</w:t>
              <w:tab/>
            </w:r>
            <w:r>
              <w:rPr>
                <w:strike/>
                <w:color w:val="FF0000"/>
                <w:sz w:val="20"/>
                <w:szCs w:val="20"/>
                <w:lang w:val="es-ES"/>
              </w:rPr>
              <w:t>Conocer</w:t>
            </w:r>
            <w:r>
              <w:rPr>
                <w:sz w:val="20"/>
                <w:szCs w:val="20"/>
                <w:lang w:val="es-E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es-ES"/>
              </w:rPr>
              <w:t>Utilizar</w:t>
            </w:r>
            <w:r>
              <w:rPr>
                <w:sz w:val="20"/>
                <w:szCs w:val="20"/>
                <w:lang w:val="es-ES"/>
              </w:rPr>
              <w:t xml:space="preserve"> los métodos matemáticos propios de la investigación aplicada y de laboratorio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z w:val="20"/>
                <w:szCs w:val="20"/>
                <w:lang w:val="es-ES"/>
              </w:rPr>
              <w:t>RA17</w:t>
              <w:tab/>
              <w:t xml:space="preserve">Realizar un análisis crítico de las técnicas y conceptos fundamentales de la epidemiología.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RA18</w:t>
              <w:tab/>
              <w:t xml:space="preserve"> Diseñar estudios para la evaluación eficaz de la salud visual de distintos grupos poblacionales.</w:t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6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  <w:tc>
          <w:tcPr>
            <w:tcW w:w="3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2747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tbl>
            <w:tblPr>
              <w:tblW w:w="10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1"/>
              <w:gridCol w:w="2268"/>
              <w:gridCol w:w="2672"/>
            </w:tblGrid>
            <w:tr>
              <w:trPr>
                <w:trHeight w:val="24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eastAsia="Verdana" w:cs="Verdana" w:ascii="Verdana" w:hAnsi="Verdana"/>
                      <w:sz w:val="11"/>
                      <w:szCs w:val="11"/>
                      <w:lang w:val="es-ES" w:eastAsia="ca-ES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Actividades formativa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 xml:space="preserve">Horas 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 xml:space="preserve">% Presencial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1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Realizar un trabajo en colaboración dentro de  un grupo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5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2.22 %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2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.- Lecturas, búsqueda y lectura de bibliografía especializad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5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2.22 % 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Af3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Elaboración de informes, trabajos, exámene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5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5.45% 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Af4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Participar en seminarios sobre temas de investigación en desarrollo en el centro, con la colaboración de los investigadores en formación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100% 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trike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b/>
                      <w:i/>
                      <w:strike/>
                      <w:lang w:val="es-ES"/>
                    </w:rPr>
                    <w:t>Clase expositiva participativa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trike/>
                      <w:sz w:val="20"/>
                      <w:szCs w:val="20"/>
                      <w:lang w:val="es-ES"/>
                    </w:rPr>
                    <w:t>55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trike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trike/>
                      <w:sz w:val="20"/>
                      <w:szCs w:val="20"/>
                      <w:lang w:val="es-ES"/>
                    </w:rPr>
                    <w:t xml:space="preserve">100% 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trike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b/>
                      <w:i/>
                      <w:strike/>
                      <w:lang w:val="es-ES"/>
                    </w:rPr>
                    <w:t>Sesiones Prácticas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trike/>
                      <w:sz w:val="20"/>
                      <w:szCs w:val="20"/>
                      <w:lang w:val="es-ES"/>
                    </w:rPr>
                    <w:t>20 horas</w:t>
                  </w:r>
                </w:p>
              </w:tc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trike/>
                      <w:sz w:val="20"/>
                      <w:szCs w:val="20"/>
                      <w:lang w:val="es-ES"/>
                    </w:rPr>
                    <w:t xml:space="preserve">80 % </w:t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MD1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Clase expositiva participativ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MD2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Sesiones Prácticas 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MD3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Resolución de problemas, Trabajo en equipo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 xml:space="preserve">MD4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Seminario y/o conferencias impartidas por profesores visitantes</w:t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istema de evaluación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1: </w:t>
            </w:r>
            <w:r>
              <w:rPr>
                <w:b/>
                <w:i/>
                <w:lang w:val="es-ES"/>
              </w:rPr>
              <w:t xml:space="preserve">Pruebas escritas de control de conocimientos  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strike/>
                <w:color w:val="FF0000"/>
                <w:sz w:val="20"/>
                <w:szCs w:val="20"/>
                <w:lang w:val="es-ES"/>
              </w:rPr>
              <w:t>50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 xml:space="preserve"> 40-80%</w:t>
            </w:r>
          </w:p>
        </w:tc>
      </w:tr>
      <w:tr>
        <w:trPr>
          <w:trHeight w:val="235" w:hRule="atLeas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2: </w:t>
            </w:r>
            <w:r>
              <w:rPr>
                <w:b/>
                <w:i/>
                <w:lang w:val="es-ES"/>
              </w:rPr>
              <w:t>Evaluación de trabajos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strike/>
                <w:color w:val="FF0000"/>
                <w:sz w:val="20"/>
                <w:szCs w:val="20"/>
                <w:lang w:val="es-ES"/>
              </w:rPr>
              <w:t>25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 xml:space="preserve"> 5-1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V3: </w:t>
            </w:r>
            <w:r>
              <w:rPr>
                <w:b/>
                <w:i/>
                <w:lang w:val="es-ES"/>
              </w:rPr>
              <w:t>Elaboración y exposición de informes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strike/>
                <w:color w:val="FF0000"/>
                <w:sz w:val="20"/>
                <w:szCs w:val="20"/>
                <w:lang w:val="es-ES"/>
              </w:rPr>
              <w:t>25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 xml:space="preserve"> 5-1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 xml:space="preserve">EV9: </w:t>
              <w:tab/>
            </w:r>
            <w:r>
              <w:rPr>
                <w:b/>
                <w:i/>
                <w:color w:val="FF0000"/>
                <w:lang w:val="es-ES"/>
              </w:rPr>
              <w:t>Exámenes prácticos y entrega de los resultados de las sesiones prácticas (laboratorio o clínicas).</w:t>
            </w:r>
          </w:p>
        </w:tc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>5-40%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6604"/>
      </w:tblGrid>
      <w:tr>
        <w:trPr>
          <w:trHeight w:val="14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Bloque I. TÉCNICAS ÓPTICAS AVANZADA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rincipios de las técnicas ópticas que intervienen en: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- la biometría del ojo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 la instrumentación avanzada utilizada en diferentes técnicas de diagnóstico y seguimiento clínico (aberrometría, tomografía de coherencia óptica, topografía computerizada corneal, etc.)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- los métodos de evaluación de la función visual (función de transferencia de modulación, respuesta impulsional, Razón de Strehl, etc.)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- otros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Para cada aplicación específica, se analizarán los siguientes aspectos :</w:t>
            </w:r>
          </w:p>
          <w:p>
            <w:pPr>
              <w:pStyle w:val="Normal"/>
              <w:autoSpaceDE w:val="false"/>
              <w:ind w:left="357" w:hanging="0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- Principio operativo de la técnica óptica empleada (interferencias, difracción, polarización y birrefringencia, láser, coherencia de la luz, medida del frente de ondas,</w:t>
            </w:r>
            <w:r>
              <w:rPr>
                <w:rFonts w:cs="Verdana" w:ascii="Verdana" w:hAnsi="Verdana"/>
                <w:bCs/>
                <w:color w:val="FF0000"/>
                <w:sz w:val="20"/>
                <w:szCs w:val="20"/>
                <w:lang w:val="es-ES"/>
              </w:rPr>
              <w:t xml:space="preserve"> 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aberraciones, microscopía confocal, óptica adaptativa, etc.)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- Diseño óptico del instrumento o dispositivo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- Ingeniería desarrollada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- Alcance de su aplicación (precisión, repetitividad, etc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Nuevas perspectivas y tendencias de desarrollo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Bloque II. MÉTODOS PARA LA INVESTIGACIÓ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pidemiología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ribaj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a investigación clínica: diseño de estudios clínicos, tipología de estudios (observacional versus experimental), tratamiento estadístico de datos clínicos, validación de hipótesi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a investigación aplicada y de laboratorio: construcción de modelos, expresión matemática y computacional de modelos, simulación numérica, pruebas experimentales en laboratorio, tratamiento de la incertidumbre, comparación con otros resultados (teóricos, clínicos, etc.), validación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as publicaciones científicas: búsqueda, consulta, lectura y análisis crítico, escritura. Presentación de un trabajo de investigación en la comunidad científica: tipos de comunicaciones, foros.</w:t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357" w:hanging="0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atalán-Castellano-Inglés</w:t>
            </w:r>
          </w:p>
        </w:tc>
      </w:tr>
    </w:tbl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7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Calibri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30:00Z</dcterms:created>
  <dc:creator>UPC</dc:creator>
  <dc:description/>
  <cp:keywords/>
  <dc:language>en-US</dc:language>
  <cp:lastModifiedBy>UPCnet</cp:lastModifiedBy>
  <cp:lastPrinted>2013-05-27T11:28:00Z</cp:lastPrinted>
  <dcterms:modified xsi:type="dcterms:W3CDTF">2013-05-27T09:28:00Z</dcterms:modified>
  <cp:revision>10</cp:revision>
  <dc:subject/>
  <dc:title>Denominación de la materia</dc:title>
</cp:coreProperties>
</file>