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Asignaturas optativas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Hasta 18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ptativo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A lo largo de todo el año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 xml:space="preserve">Competencias específicas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ab/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 xml:space="preserve">CE 17.- Facilitar al estudiante la profundización en las diversas áreas temáticas relacionadas con el máster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T1.-T2.- T3.- T4.- T5.- T6.-T7.-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Resultado del aprendizaje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color w:val="FF0000"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ab/>
            </w:r>
            <w:r>
              <w:rPr>
                <w:color w:val="FF0000"/>
                <w:sz w:val="20"/>
                <w:szCs w:val="20"/>
                <w:lang w:val="es-ES"/>
              </w:rPr>
              <w:t>RA 19.- Especialización en la atención visual de diversas poblaciones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/>
            </w:pPr>
            <w:r>
              <w:rPr>
                <w:color w:val="FF0000"/>
                <w:sz w:val="20"/>
                <w:szCs w:val="20"/>
                <w:lang w:val="es-ES"/>
              </w:rPr>
              <w:tab/>
              <w:t>RA 20.- Profundización en los conocimientos específicos de las áreas relacionadas con el máster y afines.</w:t>
            </w:r>
          </w:p>
          <w:p>
            <w:pPr>
              <w:pStyle w:val="Normal"/>
              <w:autoSpaceDE w:val="false"/>
              <w:spacing w:lineRule="auto" w:line="240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color w:val="FF0000"/>
                <w:sz w:val="20"/>
                <w:szCs w:val="20"/>
                <w:lang w:val="es-ES"/>
              </w:rPr>
              <w:tab/>
              <w:t>RA 21.- Actualización en diseños, técnicas de diagnóstico y tratamiento en optometría. Fundamentación de las nuevas técnicas.</w:t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highlight w:val="yellow"/>
                <w:lang w:val="es-ES"/>
              </w:rPr>
              <w:t>Actividades formativas</w:t>
            </w:r>
          </w:p>
          <w:tbl>
            <w:tblPr>
              <w:tblW w:w="1004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5"/>
              <w:gridCol w:w="801"/>
              <w:gridCol w:w="3877"/>
            </w:tblGrid>
            <w:tr>
              <w:trPr>
                <w:trHeight w:val="241" w:hRule="atLeast"/>
              </w:trPr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>AF1</w:t>
                    <w:tab/>
                    <w:t>Realizar un trabajo individualmente o en colaboración dentro de un grupo</w:t>
                  </w:r>
                </w:p>
              </w:tc>
              <w:tc>
                <w:tcPr>
                  <w:tcW w:w="8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trike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trike/>
                      <w:sz w:val="20"/>
                      <w:szCs w:val="20"/>
                      <w:lang w:val="es-ES"/>
                    </w:rPr>
                    <w:t>Hasta 450h</w:t>
                  </w:r>
                </w:p>
              </w:tc>
              <w:tc>
                <w:tcPr>
                  <w:tcW w:w="387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La presencialidad en la UPC de las asignaturas en el nivel de máster se establece entre 6 y 9 horas presenciales por cada ECTS (25h). Por tanto el nivel de presencialidad estará entre el 24% y el 36%.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Af2 </w:t>
                    <w:tab/>
                    <w:t>Búsqueda y lectura de bibliografía especializada</w:t>
                  </w:r>
                </w:p>
              </w:tc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Af3 </w:t>
                    <w:tab/>
                    <w:t>Elaboración de informes, trabajos, exámenes</w:t>
                  </w:r>
                </w:p>
              </w:tc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357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Af4 </w:t>
                    <w:tab/>
                    <w:t>Participar en seminarios sobre temas de investigación en desarrollo en el centro, con la colaboración de los investigadores en formación.</w:t>
                  </w:r>
                </w:p>
              </w:tc>
              <w:tc>
                <w:tcPr>
                  <w:tcW w:w="8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87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Af9 </w:t>
                    <w:tab/>
                    <w:t>Preparación y realización de sesiones de laboratorio. Entrega de los resultados</w:t>
                  </w:r>
                </w:p>
              </w:tc>
              <w:tc>
                <w:tcPr>
                  <w:tcW w:w="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</w:r>
                </w:p>
              </w:tc>
              <w:tc>
                <w:tcPr>
                  <w:tcW w:w="3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highlight w:val="yellow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MD1 </w:t>
                    <w:tab/>
                    <w:t>Clase expositiva participativa</w:t>
                  </w:r>
                </w:p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MD2 </w:t>
                    <w:tab/>
                    <w:t>Sesiones Prácticas (laboratorio)</w:t>
                  </w:r>
                </w:p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MD3 </w:t>
                    <w:tab/>
                    <w:t>Resolución de problemas, Trabajo en equipo</w:t>
                  </w:r>
                </w:p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>MD4</w:t>
                    <w:tab/>
                    <w:t>Seminario y/o conferencias impartidas por profesores visitantes</w:t>
                  </w:r>
                </w:p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>MD8</w:t>
                    <w:tab/>
                    <w:t>Autoaprendizaje (realización de trabajos individuales)</w:t>
                  </w:r>
                </w:p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color w:val="FF0000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MD9 </w:t>
                    <w:tab/>
                    <w:t>Trabajo tutorizado en entorno profesional</w:t>
                  </w:r>
                </w:p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color w:val="FF0000"/>
                      <w:sz w:val="20"/>
                      <w:szCs w:val="20"/>
                      <w:lang w:val="es-ES"/>
                    </w:rPr>
                    <w:t xml:space="preserve">MD10   </w:t>
                    <w:tab/>
                    <w:t>Sesiones semipresenciales (a través de actividades y foros disponibles en Atenea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left="357" w:hanging="0"/>
                    <w:rPr>
                      <w:rFonts w:ascii="Verdana" w:hAnsi="Verdana" w:cs="Verdana"/>
                      <w:b/>
                      <w:b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i/>
                      <w:sz w:val="20"/>
                      <w:szCs w:val="20"/>
                      <w:lang w:val="es-ES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highlight w:val="yellow"/>
                <w:lang w:val="es-ES"/>
              </w:rPr>
              <w:t>Sistema de evaluación</w:t>
            </w: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EV1</w:t>
              <w:tab/>
              <w:t xml:space="preserve">Prueba escrita de control de conocimientos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20-50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EV2 </w:t>
              <w:tab/>
              <w:t>Evaluación de trabajo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20-5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EV3 </w:t>
              <w:tab/>
              <w:t>Elaboración y exposición de inform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20-5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EV8 </w:t>
              <w:tab/>
              <w:t>Revisiones críticas de artículos y trabajos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5-2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EV9 </w:t>
              <w:tab/>
              <w:t>Exámenes prácticos y entrega de los resultados de las sesiones prácticas (laboratorio o clínicas)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5-2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napToGrid w:val="false"/>
              <w:ind w:left="360" w:hanging="35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>Cast /  Cat / Ing</w:t>
            </w:r>
          </w:p>
        </w:tc>
      </w:tr>
    </w:tbl>
    <w:p>
      <w:pPr>
        <w:pStyle w:val="Normal"/>
        <w:autoSpaceDE w:val="false"/>
        <w:spacing w:lineRule="auto" w:line="240"/>
        <w:ind w:left="0" w:hanging="0"/>
        <w:rPr>
          <w:sz w:val="36"/>
          <w:lang w:val="es-ES"/>
        </w:rPr>
      </w:pPr>
      <w:r>
        <w:rPr>
          <w:sz w:val="36"/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6:05:00Z</dcterms:created>
  <dc:creator>UPC</dc:creator>
  <dc:description/>
  <cp:keywords/>
  <dc:language>en-US</dc:language>
  <cp:lastModifiedBy>UPC</cp:lastModifiedBy>
  <dcterms:modified xsi:type="dcterms:W3CDTF">2012-05-21T11:39:00Z</dcterms:modified>
  <cp:revision>4</cp:revision>
  <dc:subject/>
  <dc:title>Denominación de la materia</dc:title>
</cp:coreProperties>
</file>